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ycles of Life: Patterns of Inheritance Vid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ho was the Augustinian monk who performed a series of experiments that would revolutionize the field of genetic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How does Dr. Larson prevent the self-pollination of the strawberries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When Mendel crossed 2 true-breeding stocks, he found the all the offspring produced one trait, which he called a _________________ trait. He identified the other one that did not occur as a ________________ trait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Mendel’s particles, which he called factors are now known to be ______________, which are located on ___________.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5. Identical alleles = _________________               Different alleles = _________________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6. What device is used to chart potential offspring?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  <w:szCs w:val="20"/>
        </w:rPr>
        <w:t>7. T = _______________   allele                              t = _______________    allele</w:t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What is codomina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What is incomplete domina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 What is an epistatic gen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 What does polygenic mean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 What is a detailed family history of the genetic inheritance calle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. What clotting factors are most often deficient in hemophiliac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4. Why is hemophilia more common in males than femal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5. XX = __________________        XY = 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6. What is a carrie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7. How can observing and tracking patterns of inheritance be usefu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36:00Z</dcterms:created>
  <dc:creator>udsd</dc:creator>
  <dc:description/>
  <cp:keywords/>
  <dc:language>en-US</dc:language>
  <cp:lastModifiedBy>udsd</cp:lastModifiedBy>
  <dcterms:modified xsi:type="dcterms:W3CDTF">2010-04-22T20:36:00Z</dcterms:modified>
  <cp:revision>2</cp:revision>
  <dc:subject/>
  <dc:title>Cycles of Life: Patterns of Inheritance Video</dc:title>
</cp:coreProperties>
</file>